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rage 4.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0, Andrea Cam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2, Andrea Cam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Juha Kautto (kautto.juha@kolumbus.f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9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 Damon Chap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2000, Hiram Claw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0,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juha@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2,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Gisle Hannemy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5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Theo de Raa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1 Juha Kaut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 Ximia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09 Juha Kaut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Juha Kautto  (juha at xfce.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JXoYoemoE00qE+t3CJduRn4P2H8uqTyFjSTX1QKC5+dsEQk6nEMeb531336NYib9+1jB4b
vZmNjiVyV5bDOG1wm7wi1t4Vhv/deLm7gXY3GRahso66Mw3hHQFRbz70XPOCgcG9/EKGvJYc
3rsE/OlsFPxurXqWaFpQC6E+PIJo62E2hO+An+cdF4t3W87VufR/9+7XOYI2xx247a9rlCcq
oDfl5pXQtRfKFLwZwP</vt:lpwstr>
  </property>
  <property fmtid="{D5CDD505-2E9C-101B-9397-08002B2CF9AE}" pid="3" name="_2015_ms_pID_7253431">
    <vt:lpwstr>rLNVCKoMSdlv/cAUtCPtYixuOgIruF9RoVfone983mIrUcf0isuxBB
Jq6Vnd4jjRlRffY1FTpkKMFIFtMZtO4BRskI7MLL7ciRxt3GXcyUAFptfQrjdca1XhFBR9Qi
nJ3fxBdbC4BDe0/NVe97MZvLMBg0FoqJ9nHEiTMzRJ82YFFmGnMm/oRVCpISZrA67sUQWCH1
Ffo2On9iSt6ZiePu9S9ULyci9jKmuCJQTMlt</vt:lpwstr>
  </property>
  <property fmtid="{D5CDD505-2E9C-101B-9397-08002B2CF9AE}" pid="4" name="_2015_ms_pID_7253431_00">
    <vt:lpwstr>_2015_ms_pID_7253431</vt:lpwstr>
  </property>
  <property fmtid="{D5CDD505-2E9C-101B-9397-08002B2CF9AE}" pid="5" name="_2015_ms_pID_7253432">
    <vt:lpwstr>mFal+URwIe3iJyyQFcoIz8afE4Zg2RDweTUm
nLjF9GPr5egeLLaQU5hDy8VnoK7nSPr+fWYJiZRbLQBxBYVBK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718</vt:lpwstr>
  </property>
</Properties>
</file>